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Broj: 02/4.03-1-011-1524-1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: 20.10.2021. godine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Latn-CS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50. Poslovnika Narodne skupštine Republike Srpske (”Službeni glasnik Republike Srpske”, broj 66/20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 o lijekovima i medicinskim sredstvima Republike Srpske -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20. oktobra 2021. godine, razmatrao Prijedlog zakona o lijekovima i medicinskim sredstvima Republike Srpske -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gor Crnadak, predsjednik Odbora, te Vanja Bajić, Senad Bratić, Siniša Bundalo, Andrea Dorić, Vlado Đajić i Srđan Mazalic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Aleksandar Glavaš, zamjenik predsjednika i Željko Babić, član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Vesna Vipotnik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Prilikom glasanja, članovi Odbora su većinom glasova „za“  (uz pet glasova „za“ i dva „protiv“) zauzeli stav da je navedeni Prijedlog zakona "djelimično usklađen" s aspekta usklađenosti sa pravnom tekovinom Evropske unije, te da isti može da se razmatra na Dvadesetdrug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          Igor Crnadak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6:52:00Z</dcterms:created>
  <dc:creator>STIJAK MIROSLAV</dc:creator>
  <dc:description/>
  <cp:keywords/>
  <dc:language>en-US</dc:language>
  <cp:lastModifiedBy>Zeljko Bellina</cp:lastModifiedBy>
  <cp:lastPrinted>2021-04-27T08:53:00Z</cp:lastPrinted>
  <dcterms:modified xsi:type="dcterms:W3CDTF">2021-10-25T06:11:00Z</dcterms:modified>
  <cp:revision>147</cp:revision>
  <dc:subject/>
  <dc:title>Датум, 10</dc:title>
</cp:coreProperties>
</file>